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32  Masa-Laimjala-Tumala  tee km-l 17,07-17,32 vasaku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647- 2023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5:58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5-08T05:58:00Z</dcterms:modified>
  <cp:revision>2</cp:revision>
  <dc:subject/>
  <dc:title/>
</cp:coreProperties>
</file>